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nstitution of the States of America forms the bedrock of our system of government. Although written more than 200 years ago, the Constitution continues to define our system of governing our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32:00Z</dcterms:created>
  <dc:creator>JS/FS</dc:creator>
  <dc:description/>
  <cp:keywords/>
  <dc:language>en-US</dc:language>
  <cp:lastModifiedBy>JS/FS</cp:lastModifiedBy>
  <dcterms:modified xsi:type="dcterms:W3CDTF">2004-06-06T17:31:00Z</dcterms:modified>
  <cp:revision>3</cp:revision>
  <dc:subject/>
  <dc:title>The Constitution of the United States of America</dc:title>
</cp:coreProperties>
</file>